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MLOUVU O NÁJMU PROSTORU SLOUŽÍCÍHO K PODNIKÁNÍ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Idealstylnadpisek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widowControl/>
        <w:spacing w:before="0" w:after="40"/>
        <w:rPr/>
      </w:pPr>
      <w:bookmarkStart w:id="0" w:name="Text44"/>
      <w:r>
        <w:rPr>
          <w:rFonts w:cs="Arial" w:ascii="Arial" w:hAnsi="Arial"/>
          <w:b/>
          <w:sz w:val="22"/>
          <w:szCs w:val="22"/>
        </w:rPr>
        <w:t xml:space="preserve">Mgr. Zuzana Dostálková, </w:t>
      </w:r>
      <w:r>
        <w:rPr>
          <w:rFonts w:cs="Arial" w:ascii="Arial" w:hAnsi="Arial"/>
          <w:sz w:val="22"/>
          <w:szCs w:val="22"/>
        </w:rPr>
        <w:t>trvale bytem 537 01 Chrudim IV, Radoušova 14</w:t>
      </w:r>
      <w:bookmarkEnd w:id="0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straně jedné jako pronajímatel</w:t>
      </w:r>
    </w:p>
    <w:p>
      <w:pPr>
        <w:pStyle w:val="Normal"/>
        <w:widowControl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</w:t>
      </w:r>
    </w:p>
    <w:p>
      <w:pPr>
        <w:pStyle w:val="Normal"/>
        <w:widowControl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Idealstylnadpisek"/>
        <w:spacing w:before="0" w:after="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Česká pirátská strana</w:t>
      </w:r>
    </w:p>
    <w:p>
      <w:pPr>
        <w:pStyle w:val="Idealstylnadpisek"/>
        <w:spacing w:before="0" w:after="0"/>
        <w:jc w:val="both"/>
        <w:rPr/>
      </w:pPr>
      <w:r>
        <w:rPr>
          <w:b w:val="false"/>
          <w:sz w:val="22"/>
          <w:szCs w:val="22"/>
          <w:u w:val="none"/>
        </w:rPr>
        <w:t xml:space="preserve">se sídlem 130 00 Praha - Žižkov, Řehořova 943/19, IČ: 71339698, zapsaná ………………………….., jejímž jménem jedná …………..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a straně druhé jako nájemce 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jednali níže uvedeného dne tuto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MLOUVU O NÁJMU PROSTORU SLOUŽÍCÍHO K PODNIKÁNÍ</w:t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dle zákona č.  89/2012 Sb., nový občanský zákoník)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najímatel je mimo jiné výlučným vlastníkem domu č.p. 14 na pozemku označeném jako stavební parcela p.č. 217, v části obce Chrudim, pozemku označeného jako stavební parcela p.č.  217,  vše v katastrálním území Chrudi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é nemovitosti jsou zapsány u Katastrálního úřadu v Chrudimi na LV č. 3312 pro obec a katastrální území Chrudim.</w:t>
      </w:r>
    </w:p>
    <w:p>
      <w:pPr>
        <w:pStyle w:val="Zkladntext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najímatel přenechává nájemci do užívání nebytové prostory v I.NP domu č.p. 14 v části obce Chrudim, Radoušova ulice.  Nebytové prostory tvoří 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kancelář</w:t>
        <w:tab/>
        <w:tab/>
        <w:tab/>
        <w:t>15,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C  </w:t>
        <w:tab/>
        <w:tab/>
        <w:tab/>
        <w:t xml:space="preserve">  1,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----------------------------------------------------    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EM</w:t>
        <w:tab/>
        <w:tab/>
        <w:tab/>
        <w:t>17,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Zkladntext3"/>
        <w:rPr/>
      </w:pPr>
      <w:r>
        <w:rPr>
          <w:rFonts w:cs="Arial" w:ascii="Arial" w:hAnsi="Arial"/>
          <w:color w:val="000000"/>
          <w:sz w:val="22"/>
          <w:szCs w:val="22"/>
        </w:rPr>
        <w:t xml:space="preserve">(dále jen „prostory“)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najatému nebytovému prostoru patří i vnitřní vybavení (1 x elektrické topení, 2 x osvětlení, záchodová mísa, umyvadlo, směšovací baterie, atd.)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učásti a vybavení jsou popsány v předávacím protokolu (</w:t>
      </w:r>
      <w:r>
        <w:rPr>
          <w:rFonts w:cs="Arial" w:ascii="Arial" w:hAnsi="Arial"/>
          <w:b/>
          <w:sz w:val="22"/>
        </w:rPr>
        <w:t xml:space="preserve">příloha č. 2), </w:t>
      </w:r>
      <w:r>
        <w:rPr>
          <w:rFonts w:cs="Arial" w:ascii="Arial" w:hAnsi="Arial"/>
          <w:sz w:val="22"/>
        </w:rPr>
        <w:t>který je nedílnou součástí této smlouvy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color w:val="FF0000"/>
          <w:sz w:val="22"/>
        </w:rPr>
        <w:t xml:space="preserve"> </w:t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yto prostory budou využity nájemcem za účelem provozování jeho činnosti, a to jako kancelář politické strany. (Výpis z evidence – </w:t>
      </w:r>
      <w:r>
        <w:rPr>
          <w:rFonts w:cs="Arial" w:ascii="Arial" w:hAnsi="Arial"/>
          <w:b/>
          <w:sz w:val="22"/>
          <w:szCs w:val="22"/>
        </w:rPr>
        <w:t>příloha č.1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najímatel prohlašuje, že nebytové prostory předává ve stavu způsobilém ke smluvenému užívání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ájemce je oprávněn shora vymezené prostory užívat pouze k účelu výše uvedenému                  a souhlasí, že v předmětu pronájmu nezpůsobí žádný zápach, nepřiměřený hluk, vibrace apod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Zkladntext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jemce se zavazuje užívat prostory výhradně k účelu uvedenému v článku II. této smlouv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o tyto prostory řádně pečovat, udržovat je v dobrém stavu, chránit je před poškozením a nadměrným opotřebením a provádět pravidelný úklid a s dalšími nájemci se podílet na úklidu společných prostor. Nájemce je zejména povinen zajistit, aby jeho provozem nebyl rušen pořádek a klid v budově a okolí. Porušení těchto povinností je považováno za zvlášť hrubé porušení smlouv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sz w:val="22"/>
        </w:rPr>
        <w:t xml:space="preserve">Bez souhlasu pronajímatele není oprávněn užívat prostory k jinému účelu ani je dále podnajmout. Jakékoliv změny a úpravy prostor mohou být prováděny jen na základě písemného souhlasu pronajímatele. Běžnou údržbu pronajatých prostor zajišťuje nájemce    na své náklady. </w:t>
      </w:r>
      <w:r>
        <w:rPr>
          <w:rFonts w:cs="Arial" w:ascii="Arial" w:hAnsi="Arial"/>
          <w:bCs/>
          <w:iCs/>
          <w:sz w:val="22"/>
        </w:rPr>
        <w:t>Za obvyklou údržbu smluvní strany považují opravy spojené s běžným udržováním a každodenním užíváním, bez něhož nelze majetek využít pro účel nájmu.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obnými opravami nad rámec běžné údržby, kterou provádí na svůj náklad nájemce,                  se pak rozumí takové opravy, jež v nákladech nepřevýší v jednotlivém případě částku   5.000,-Kč. Za drobné opravy pak jsou považovány i opravy rozbitých oken a dveří, včetně jejich výplní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ravy, které nejsou drobné a údržbu, která není běžná, může provést se souhlasem pronajímatele i nájemce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však vznikla situace (důsledek havarijního stavu vyžadující bezodkladnou opravu), která by byla nad rámec běžných oprav, má nájemce právo provést takovou opravu i bez předchozího souhlasu pronajímatele. V takovém případě platí pronajímatel veškeré účelně vynaložené náklady za takto provedenou opravu, pokud není dohodnuto jinak.</w:t>
      </w:r>
    </w:p>
    <w:p>
      <w:pPr>
        <w:pStyle w:val="TextBody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sz w:val="22"/>
        </w:rPr>
        <w:t xml:space="preserve">Pokud by se z těchto důvodů staly předmětné nebytové prostory nezpůsobilé ke smluvenému užívání, </w:t>
      </w:r>
      <w:r>
        <w:rPr>
          <w:rFonts w:cs="Arial" w:ascii="Arial" w:hAnsi="Arial"/>
          <w:sz w:val="22"/>
          <w:szCs w:val="22"/>
        </w:rPr>
        <w:t xml:space="preserve">nebude pronajímatel požadovat po nájemci nájem za dobu,                   po kterou nebude nájemce moci v plném rozsahu používat nebytové prostory. To platí jen pro případ, že havarijní stav či oprava nebyla způsobená nájemcem či jeho činností. </w:t>
      </w:r>
    </w:p>
    <w:p>
      <w:pPr>
        <w:pStyle w:val="TextBody"/>
        <w:rPr>
          <w:rFonts w:ascii="Arial" w:hAnsi="Arial" w:cs="Arial"/>
          <w:bCs/>
          <w:iCs/>
          <w:color w:val="FF0000"/>
          <w:sz w:val="22"/>
          <w:szCs w:val="22"/>
        </w:rPr>
      </w:pPr>
      <w:r>
        <w:rPr>
          <w:rFonts w:cs="Arial" w:ascii="Arial" w:hAnsi="Arial"/>
          <w:bCs/>
          <w:iCs/>
          <w:color w:val="FF0000"/>
          <w:sz w:val="22"/>
          <w:szCs w:val="22"/>
        </w:rPr>
      </w:r>
    </w:p>
    <w:p>
      <w:pPr>
        <w:pStyle w:val="Normal"/>
        <w:widowControl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jemce je povinen bez zbytečného odkladu oznámit pronajímateli potřebné opravy, které je pronajímatel povinen provést a umožnit pronajímateli provedení těchto oprav, jinak odpovídá za škodu, která nesplněním těchto povinností vznikla.</w:t>
      </w:r>
    </w:p>
    <w:p>
      <w:pPr>
        <w:pStyle w:val="Normal"/>
        <w:widowControl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najímatel se zavazuje, že veškeré stavební úpravy a investice, které provede na svůj náklad nájemce, nebude uplatňovat ve zhodnocení základních prostředků, ani v případných odpisech v daňovém přiznání.</w:t>
      </w:r>
    </w:p>
    <w:p>
      <w:pPr>
        <w:pStyle w:val="Textkoment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jemce je oprávněn v souladu s obecně závaznými právními předpisy umístit na venkovní plášť domu, v němž je předmětný nebytový prostor umístěn, přiměřenou reklamu, označení apod., avšak pouze za předpokladu, že toto označení nenaruší venkovní plášť domu a jeho celkový vzhled a že k připravenému návrhu na vzhled, umístění a způsob připevnění dá pronajímatel předem svůj písemný souhlas a souhlasné stanovisko vydají i příslušné orgány  (MěÚ Chrudim).</w:t>
      </w:r>
    </w:p>
    <w:p>
      <w:pPr>
        <w:pStyle w:val="Textkomen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 tohoto souhlasu může nájemce umístit svou reklamu a označení pouze na vstupních dveřích do předmětného prostoru. Po skončení platnosti nájemní smlouvy nájemce odstraní uvedená označení na svůj náklad, nedohodnou-li se účastníci jinak a odstraní případná poškození tím způsobená. Neučiní-li tak ani do jednoho týdne po ukončení platnosti smlouvy, je pronajímatel oprávněn odstranění provést sám či prostřednictvím třetí osoby a nájemce je povinen nahradit pronajímateli náklady s tím spojené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jemce v případě stavební či jiné havárie objektu je povinen o tomto stavu informovat neprodleně pronajímatele </w:t>
      </w:r>
      <w:r>
        <w:rPr>
          <w:rFonts w:cs="Arial" w:ascii="Arial" w:hAnsi="Arial"/>
          <w:b/>
          <w:sz w:val="22"/>
          <w:szCs w:val="22"/>
        </w:rPr>
        <w:t>(Mgr. Zuzana Dostálková,)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Normal"/>
        <w:widowControl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</w:rPr>
        <w:t xml:space="preserve">Úhrada za pronájem prostor je stanovena na základě dohody obou stran. </w:t>
      </w:r>
      <w:r>
        <w:rPr>
          <w:rFonts w:cs="Arial" w:ascii="Arial" w:hAnsi="Arial"/>
          <w:sz w:val="22"/>
          <w:szCs w:val="22"/>
        </w:rPr>
        <w:t xml:space="preserve">Nájemné bude splatné v rovnoměrných měsíčních splátkách ve výši 2.000,-Kč, </w:t>
      </w:r>
      <w:r>
        <w:rPr>
          <w:rFonts w:cs="Arial" w:ascii="Arial" w:hAnsi="Arial"/>
          <w:sz w:val="22"/>
        </w:rPr>
        <w:t xml:space="preserve">vždy do každého 20. dne předcházejícího měsíce  na účet pronajímatele vedený </w:t>
      </w:r>
      <w:r>
        <w:rPr>
          <w:rFonts w:cs="Arial" w:ascii="Arial" w:hAnsi="Arial"/>
          <w:sz w:val="22"/>
          <w:szCs w:val="22"/>
        </w:rPr>
        <w:t xml:space="preserve">u Komerční banky a.s., pobočka Chrudim, </w:t>
      </w:r>
      <w:r>
        <w:rPr>
          <w:rFonts w:cs="Arial" w:ascii="Arial" w:hAnsi="Arial"/>
          <w:b/>
          <w:sz w:val="22"/>
          <w:szCs w:val="22"/>
        </w:rPr>
        <w:t>č.ú. 19-5211750277/0100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                     </w:t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jemné bude placeno nájemcem následovně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ájemné za měsíc duben 2016 ve výši 2.000,- Kč bylo uhrazeno nájemcem  v hotovosti k rukám pronajímatele před podpisem této smlouvy a pronajímatel převzetí výše uvedené částky stvrzuje svým podpisem na této smlouvě.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ájemné </w:t>
      </w:r>
      <w:r>
        <w:rPr>
          <w:rFonts w:cs="Arial" w:ascii="Arial" w:hAnsi="Arial"/>
          <w:sz w:val="22"/>
        </w:rPr>
        <w:t>za měsíc květen 2016 v celkové výši 2.000,- Kč bude</w:t>
      </w:r>
      <w:r>
        <w:rPr>
          <w:rFonts w:cs="Arial" w:ascii="Arial" w:hAnsi="Arial"/>
          <w:sz w:val="22"/>
          <w:szCs w:val="22"/>
        </w:rPr>
        <w:t xml:space="preserve"> uhrazeno nájemcem do 20.4.2016 na účet pronajímatele a dále v pravidelných měsíčních splátkách dle shora uvedené dohody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ohy za služby spojené s užíváním nebytových </w:t>
      </w:r>
      <w:r>
        <w:rPr>
          <w:rFonts w:cs="Arial" w:ascii="Arial" w:hAnsi="Arial"/>
          <w:sz w:val="22"/>
          <w:szCs w:val="22"/>
        </w:rPr>
        <w:t>prostor (tj. spotřeba elektrické energie, vody, odvoz tuhého domácího odpadu</w:t>
      </w:r>
      <w:r>
        <w:rPr>
          <w:rFonts w:cs="Arial" w:ascii="Arial" w:hAnsi="Arial"/>
          <w:sz w:val="22"/>
        </w:rPr>
        <w:t xml:space="preserve">) nejsou součástí nájmu a nájemce je bude hradit nad sjednané nájemné, a to v rovnoměrných měsíčních splátkách ve výši 700,- Kč, vždy                      do každého 20. dne předcházejícího měsíce na účet pronajímatele vedený </w:t>
      </w:r>
      <w:r>
        <w:rPr>
          <w:rFonts w:cs="Arial" w:ascii="Arial" w:hAnsi="Arial"/>
          <w:sz w:val="22"/>
          <w:szCs w:val="22"/>
        </w:rPr>
        <w:t xml:space="preserve">u Komerční banky a.s., pobočka Chrudim,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č.ú. 19-5211750277/0100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                    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Zálohy za služby budou placeny nájemcem následovně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álohy za služby za měsíc duben 2016 ve výši 700,- Kč byly uhrazeny nájemcem  v hotovosti k rukám pronajímatele před podpisem této smlouvy a pronajímatel převzetí výše uvedené částky stvrzuje svým podpisem na této smlouvě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zálohy za služby </w:t>
      </w:r>
      <w:r>
        <w:rPr>
          <w:rFonts w:cs="Arial" w:ascii="Arial" w:hAnsi="Arial"/>
          <w:sz w:val="22"/>
        </w:rPr>
        <w:t>za měsíc za měsíc květen 2016 v celkové výši 7.000,- Kč bude</w:t>
      </w:r>
      <w:r>
        <w:rPr>
          <w:rFonts w:cs="Arial" w:ascii="Arial" w:hAnsi="Arial"/>
          <w:sz w:val="22"/>
          <w:szCs w:val="22"/>
        </w:rPr>
        <w:t xml:space="preserve"> uhrazeno nájemcem do 20.4.2016 na účet pronajímatele a dále v pravidelných měsíčních splátkách dle shora uvedené dohody.</w:t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</w:rPr>
        <w:t xml:space="preserve">Spotřeba za </w:t>
      </w:r>
      <w:r>
        <w:rPr>
          <w:rFonts w:cs="Arial" w:ascii="Arial" w:hAnsi="Arial"/>
          <w:sz w:val="22"/>
          <w:szCs w:val="22"/>
        </w:rPr>
        <w:t xml:space="preserve">vodné a stočné bude pronajímatelem účtována nájemci dle skutečné spotřeby měřené ze zařízení pronajímatele. </w:t>
      </w:r>
    </w:p>
    <w:p>
      <w:pPr>
        <w:pStyle w:val="TextBody"/>
        <w:spacing w:before="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třeba el. energie bude hrazena dle skutečné spotřeby měřené ze zařízení pronajímatele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třeba tepla na vytápění společných prostor bude hrazena dle skutečné spotřeby měřené ze zařízení pronajímatele, a to v poměru pronajaté podlahové plochy prostor ve 1. NP k celkové ploše 1.N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</w:rPr>
        <w:t>Pronajímatel</w:t>
      </w:r>
      <w:r>
        <w:rPr>
          <w:rFonts w:cs="Arial" w:ascii="Arial" w:hAnsi="Arial"/>
          <w:sz w:val="22"/>
          <w:szCs w:val="22"/>
        </w:rPr>
        <w:t xml:space="preserve"> do 30 dnů po obdržení ročního vyúčtování od příslušných dodavatelů seznámí nájemce se skutečným plněním. Obě smluvní strany se zavazují, že do 30 dnů po seznámení s vyúčtováním si vzájemně vyrovnají přeplatky a nedoplatky za výše uvedené služby.</w:t>
      </w: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řípadě, že nájemce nezaplatí dohodnuté nájemné a zálohy na služby spojené s užíváním prostor ve stanoveném termínu, obě smluvní strany se dohodly na smluvní pokutě ve výši 50,- Kč za každý kalendářní den prodlení do zaplacení.</w:t>
      </w:r>
    </w:p>
    <w:p>
      <w:pPr>
        <w:pStyle w:val="TextBody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Nájemce je oprávněn přihlásit na své „vlastní jméno“ další služby, tj. telefonní linku, internet, které bude hradit na základě samostatného smluvního vztahu s dodavatelem. Tento smluvní vztah smí být pouze na dobu určitou a to po dobu trvání této nájemní smlouvy. 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Nájemce složil hotově k rukám pronajímatele částku ve výši 6.00</w:t>
      </w:r>
      <w:r>
        <w:rPr>
          <w:rFonts w:cs="Arial" w:ascii="Arial" w:hAnsi="Arial"/>
          <w:sz w:val="22"/>
        </w:rPr>
        <w:t>0,- Kč</w:t>
      </w:r>
      <w:r>
        <w:rPr>
          <w:rFonts w:cs="Arial" w:ascii="Arial" w:hAnsi="Arial"/>
          <w:sz w:val="22"/>
          <w:szCs w:val="22"/>
        </w:rPr>
        <w:t xml:space="preserve"> jako jistotu pro případ, že vzniknou pohledávky nájemce z titulu dluhu na nájemném, služeb spojených s nájemným, smluvních pokut, úroků, náhrady škody. Smluvní strany se dohodly, že tato částka se po dobu nájmu neúročí. </w:t>
      </w:r>
    </w:p>
    <w:p>
      <w:pPr>
        <w:pStyle w:val="TextBody"/>
        <w:tabs>
          <w:tab w:val="clear" w:pos="720"/>
          <w:tab w:val="left" w:pos="8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najímatel z této jistoty může čerpat finanční prostředky ve shora uvedených případech, v případě čerpání musí ve lhůtě 14 dnů nájemci toto čerpání vyúčtovat. Nájemce je povinen ve lhůtě 14 dnů po obdržení vyúčtování čerpání finančních prostředků z jistiny nájemce tuto jistinu doplnit o vyúčtované finanční čerpání. V případě, že tak neučiní, vzniká pronajímateli nárok na úhradu smluvní pokuty ve výši 1.000,- Kč za každý jednotlivý případ poru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V případě, že částka složená do úschovy nebude vyčerpána ke dni ukončení nájmu, bude vyplacena nájemci zpět po vyúčtování zálohových plateb a za předpokladu, že stav pronajatých prostor bude bez závad a poškození, pouze s přihlédnutím k běžnému opotřebení spojenému s užíváním předmětu smlouvy. V případě, že při ukončení této smlouvy, ev. při předání předmětu smlouvy zpět nájemci, dojde ke zjištění poškození nebo zničení pronajatých prostor, slouží tato částka jako jistina k pokrytí byť jen části nákladů spojených s opravou předmětu nájmu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končení nájmu pronajímatel vrátí jistotu nájemci zpět, případně započte pohledávky. Pronajímatel podpisem této smlouvy převzetí výše uvedené částky ve výši 6.000,-Kč stvrzuje.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bě smluvní strany se dohodly na možnosti pronajímatele uplatnit inflační doložku, pokud inflace v  uplynulém roce přesáhne 5 % a nájemné bude každoročně vypočítáváno podle následujícího vzor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BR</w:t>
      </w:r>
      <w:r>
        <w:rPr>
          <w:rFonts w:cs="Arial" w:ascii="Arial" w:hAnsi="Arial"/>
          <w:sz w:val="22"/>
          <w:szCs w:val="22"/>
        </w:rPr>
        <w:t xml:space="preserve"> = N</w:t>
      </w:r>
      <w:r>
        <w:rPr>
          <w:rFonts w:cs="Arial" w:ascii="Arial" w:hAnsi="Arial"/>
          <w:sz w:val="22"/>
          <w:szCs w:val="22"/>
          <w:vertAlign w:val="subscript"/>
        </w:rPr>
        <w:t>MR</w:t>
      </w:r>
      <w:r>
        <w:rPr>
          <w:rFonts w:cs="Arial" w:ascii="Arial" w:hAnsi="Arial"/>
          <w:sz w:val="22"/>
          <w:szCs w:val="22"/>
        </w:rPr>
        <w:t xml:space="preserve"> * (100+I</w:t>
      </w:r>
      <w:r>
        <w:rPr>
          <w:rFonts w:cs="Arial" w:ascii="Arial" w:hAnsi="Arial"/>
          <w:sz w:val="22"/>
          <w:szCs w:val="22"/>
          <w:vertAlign w:val="subscript"/>
        </w:rPr>
        <w:t>MR</w:t>
      </w:r>
      <w:r>
        <w:rPr>
          <w:rFonts w:cs="Arial" w:ascii="Arial" w:hAnsi="Arial"/>
          <w:sz w:val="22"/>
          <w:szCs w:val="22"/>
        </w:rPr>
        <w:t>)/1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de N</w:t>
      </w:r>
      <w:r>
        <w:rPr>
          <w:rFonts w:cs="Arial" w:ascii="Arial" w:hAnsi="Arial"/>
          <w:sz w:val="22"/>
          <w:szCs w:val="22"/>
          <w:vertAlign w:val="subscript"/>
        </w:rPr>
        <w:t>BR</w:t>
      </w:r>
      <w:r>
        <w:rPr>
          <w:rFonts w:cs="Arial" w:ascii="Arial" w:hAnsi="Arial"/>
          <w:sz w:val="22"/>
          <w:szCs w:val="22"/>
        </w:rPr>
        <w:t xml:space="preserve"> .... nájemné běžného rok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MR</w:t>
      </w:r>
      <w:r>
        <w:rPr>
          <w:rFonts w:cs="Arial" w:ascii="Arial" w:hAnsi="Arial"/>
          <w:sz w:val="22"/>
          <w:szCs w:val="22"/>
        </w:rPr>
        <w:t xml:space="preserve"> ..…… nájemné minulého rok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MR</w:t>
      </w:r>
      <w:r>
        <w:rPr>
          <w:rFonts w:cs="Arial" w:ascii="Arial" w:hAnsi="Arial"/>
          <w:sz w:val="22"/>
          <w:szCs w:val="22"/>
        </w:rPr>
        <w:t xml:space="preserve"> ..….. procentem vyjádřený index nárůstu spotřebních cen, vydaný Českým statistickým úřadem v Praze pro uplynulý rok.</w:t>
      </w:r>
    </w:p>
    <w:p>
      <w:pPr>
        <w:pStyle w:val="Zkladntext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kladntext3"/>
        <w:rPr>
          <w:rFonts w:ascii="Arial" w:hAnsi="Arial" w:eastAsia="MS Mincho;ＭＳ 明朝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ě smluvní strany se dohodly, že do doby zveřejnění indexu nárůstu spotřebních cen Českým statistickým úřadem v Praze pro uplynulý rok budou měsíční splátky nájemného placeny ve výši 2.000,-Kč s tím, že </w:t>
      </w:r>
      <w:r>
        <w:rPr>
          <w:rFonts w:eastAsia="MS Mincho;ＭＳ 明朝" w:cs="Arial" w:ascii="Arial" w:hAnsi="Arial"/>
          <w:color w:val="000000"/>
          <w:sz w:val="22"/>
        </w:rPr>
        <w:t xml:space="preserve">do 30 dnů od oznámení shora uvedeného indexu nárůstu spotřebních cen bude vypočítáno </w:t>
      </w:r>
      <w:r>
        <w:rPr>
          <w:rFonts w:cs="Arial" w:ascii="Arial" w:hAnsi="Arial"/>
          <w:color w:val="000000"/>
          <w:sz w:val="22"/>
          <w:szCs w:val="22"/>
        </w:rPr>
        <w:t xml:space="preserve">nájemné běžného roku </w:t>
      </w:r>
      <w:r>
        <w:rPr>
          <w:rFonts w:eastAsia="MS Mincho;ＭＳ 明朝" w:cs="Arial" w:ascii="Arial" w:hAnsi="Arial"/>
          <w:color w:val="000000"/>
          <w:sz w:val="22"/>
          <w:szCs w:val="22"/>
        </w:rPr>
        <w:t>a případný nárůst výše nájemného bude doplacen v následujícím nájmu.</w:t>
      </w:r>
      <w:r>
        <w:rPr>
          <w:rFonts w:cs="Arial" w:ascii="Arial" w:hAnsi="Arial"/>
          <w:color w:val="000000"/>
          <w:sz w:val="22"/>
          <w:szCs w:val="22"/>
        </w:rPr>
        <w:t xml:space="preserve"> Písemné oznámení o takovém navýšení nájemného je pronajímatel oprávněn doručit nájemci nejpozději do 31.5. příslušného roku s tím, že pokud tak neučiní, zůstává pro příslušný kalendářní rok nájemné beze změny</w:t>
      </w:r>
    </w:p>
    <w:p>
      <w:pPr>
        <w:pStyle w:val="Zkladntext3"/>
        <w:widowControl w:val="false"/>
        <w:rPr/>
      </w:pPr>
      <w:r>
        <w:rPr>
          <w:rFonts w:cs="Arial" w:ascii="Arial" w:hAnsi="Arial"/>
          <w:color w:val="000000"/>
          <w:sz w:val="22"/>
          <w:szCs w:val="22"/>
        </w:rPr>
        <w:t>Povinnost platit nájemné vzniká nájemci dnem vzniku nájmu a končí dnem zániku nájmu a to  bez  ohledu  na okamžik vystěhování a vyklizení prostor.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.</w:t>
      </w:r>
    </w:p>
    <w:p>
      <w:pPr>
        <w:pStyle w:val="TextBody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jem se uzavírá na dobu neurčitou, a to od 1.4.2016 s výpovědní lhůtou 3 měsíců.</w:t>
      </w:r>
    </w:p>
    <w:p>
      <w:pPr>
        <w:pStyle w:val="TextBody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povědní lhůta běží od prvního dne měsíce následujícího po měsíci, v němž byla výpověď odeslána druhé smluvní straně na adresu uvedenou v záhlav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uvní strany se dohodly, že v případě, kdy bude nájemce v prodlení 1 měsíc s placením nájemného a záloh na služby spojené s užíváním prostor, končí platnost této smlouvy dohodou uplynutím posledního dne daného měsíce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ě strany se zavazují, že po ukončení nájmu, bude sepsán protokol o předání nebytového prostoru.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I. 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a a povinnosti, vyplývající z této smlouvy, přecházejí na právní nástupce obou smluvních stran. Případné změny nebo doplňky smluvních ujednání je možno učinit na základě vzájemné dohody smluvních stran a to zásadně písemnou formou.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jemní smlouvu lze ukončit též dohodou smluvních stran. 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III.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jemce se zavazuje trpět vstup pronajímatele, nebo jím pověřených osob do pronajatých prostor za účelem kontroly, a je povinen umožnit tuto kontrolu do 3 dnů od doručení písemné výzvy, vyjma havarijních situací.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</w:rPr>
        <w:t>Pronajímatel uděluje souhlas nájemci k níže uvedeným pracím za předpokladu, že je nájemce provede na svůj náklad:</w:t>
      </w:r>
    </w:p>
    <w:p>
      <w:pPr>
        <w:pStyle w:val="Normal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nstalaci telefonních linek v počtu dle potřeb nájemce,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malování prostor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X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szCs w:val="22"/>
        </w:rPr>
        <w:t>Po skončení nájmu se nájemce zavazuje odstranit na svůj náklad zařízení a movité předměty, kterými sám nebytové prostory zařídil (pokud se s pronajímatelem nedohodne jinak). Současně je povinen odevzdat pronajímateli vymalované prostory ve stavu, v němž je k užívání převzal s přihlédnutím k běžnému opotřebení a uhradit škody na předmětu nájmu vzniklé jeho zavinění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ě smluvní strany se dohodly, že v jakémkoliv případě ukončení nájemního vztahu, pokud bude nájemce v prodlení s vyklizením delším než 15 dní, může pronajímatel vyklidit předmětné prostory a uložit věci nájemce do skladu na náklady a nebezpečí nájemce.</w:t>
      </w:r>
    </w:p>
    <w:p>
      <w:pPr>
        <w:pStyle w:val="TextBody"/>
        <w:widowControl w:val="false"/>
        <w:rPr/>
      </w:pPr>
      <w:r>
        <w:rPr>
          <w:rFonts w:cs="Arial" w:ascii="Arial" w:hAnsi="Arial"/>
          <w:sz w:val="22"/>
          <w:szCs w:val="22"/>
        </w:rPr>
        <w:t xml:space="preserve">V případě, že nájemce prostory po skončení nájmu nevyklidí, je pronajímatel oprávněn  obrátit  se  na  soud se žalobním návrhem na vyklizení prostor s tím, že nájemce bere na vědomí, že veškeré náklady spojené s touto žalobou hradí nájemce včetně ušlého zisku z nájemného. Pro případ nevyklizení prostor při skončení nájmu se účastníci smlouvy dohodli na smluvní pokutě ve výši 10.000,-Kč. Smluvní pokuta je splatná do 10 dnů od povinnosti nájemce vyklidit. Smluvní pokutu lze započíst do složené zálohy na případné nedoplatky. </w:t>
      </w:r>
    </w:p>
    <w:p>
      <w:pPr>
        <w:pStyle w:val="TextBody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mto ustanovením není dotčen nárok na náhradu škody.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jemce je odpovědný za škody vzniklé na pronajatých prostorech a zařízeních umístěných v těchto prostorech, způsobených ať v úmyslu či z nedbalosti v souvislosti s užíváním, jakož i za škody způsobené osobami, které se s vědomím nájemce v pronajatých prostorách zdržují. V tomto směru je nájemce povinen uzavřít odpovídající pojištění. Nájemce se zavazuje, že uzavře příslušnou pojistnou smlouvu </w:t>
      </w:r>
      <w:r>
        <w:rPr>
          <w:rFonts w:cs="Arial" w:ascii="Arial" w:hAnsi="Arial"/>
          <w:color w:val="000000"/>
          <w:sz w:val="22"/>
          <w:szCs w:val="22"/>
        </w:rPr>
        <w:t>nejpozději ke dni účinnosti nájemní smlouvy</w:t>
      </w:r>
      <w:r>
        <w:rPr>
          <w:rFonts w:cs="Arial" w:ascii="Arial" w:hAnsi="Arial"/>
          <w:iCs/>
          <w:color w:val="000000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najímatel prohlašuje, že ke dni podpisu této smlouvy jsou nemovitosti pojištěny na škody vzniklé živelnou událostí.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I.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ato smlouva je platná dnem podpisu oběma stranami </w:t>
      </w:r>
      <w:r>
        <w:rPr>
          <w:rFonts w:cs="Arial" w:ascii="Arial" w:hAnsi="Arial"/>
          <w:sz w:val="22"/>
        </w:rPr>
        <w:t>a nabývá účinnosti od 1.4.2016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widowControl/>
        <w:ind w:left="360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ind w:left="3600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XII.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ě smluvní strany shodně prohlašují, že smlouva byla sepsána dle jejich pravé a svobodné vůle a na důkaz toho připojují vlastnoruční podpisy.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hrudimi dne ……….2016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  <w:tab/>
        <w:tab/>
        <w:tab/>
        <w:tab/>
        <w:t>________________________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pronajímatel </w:t>
        <w:tab/>
        <w:tab/>
        <w:tab/>
        <w:tab/>
        <w:tab/>
        <w:tab/>
        <w:t xml:space="preserve">                  nájemce</w:t>
      </w:r>
    </w:p>
    <w:sectPr>
      <w:footerReference w:type="default" r:id="rId2"/>
      <w:type w:val="nextPage"/>
      <w:pgSz w:w="11906" w:h="16838"/>
      <w:pgMar w:left="1418" w:right="1418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hanging="11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widowControl/>
    </w:pPr>
    <w:rPr>
      <w:sz w:val="24"/>
    </w:rPr>
  </w:style>
  <w:style w:type="paragraph" w:styleId="Zkladntext3">
    <w:name w:val="Základní text 3"/>
    <w:basedOn w:val="Normal"/>
    <w:qFormat/>
    <w:pPr>
      <w:widowControl/>
      <w:jc w:val="both"/>
    </w:pPr>
    <w:rPr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Odst">
    <w:name w:val="ods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Idealstylnadpisek">
    <w:name w:val="idealstyl_nadpisek"/>
    <w:basedOn w:val="Normal"/>
    <w:qFormat/>
    <w:pPr>
      <w:widowControl/>
      <w:suppressAutoHyphens w:val="true"/>
      <w:spacing w:before="0" w:after="120"/>
    </w:pPr>
    <w:rPr>
      <w:rFonts w:ascii="Arial" w:hAnsi="Arial" w:cs="Arial"/>
      <w:b/>
      <w:sz w:val="18"/>
      <w:szCs w:val="18"/>
      <w:u w:val="single"/>
    </w:rPr>
  </w:style>
  <w:style w:type="paragraph" w:styleId="Idealstyl">
    <w:name w:val="idealstyl"/>
    <w:basedOn w:val="Normal"/>
    <w:qFormat/>
    <w:pPr>
      <w:widowControl/>
      <w:suppressAutoHyphens w:val="true"/>
      <w:spacing w:lineRule="auto" w:line="276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51:00Z</dcterms:created>
  <dc:creator>Ing. Lenka Průšová</dc:creator>
  <dc:description>Filtr T602 id:</dc:description>
  <dc:language>en-US</dc:language>
  <cp:lastModifiedBy>jansaj</cp:lastModifiedBy>
  <cp:lastPrinted>2015-01-08T13:17:00Z</cp:lastPrinted>
  <dcterms:modified xsi:type="dcterms:W3CDTF">2016-03-24T06:51:00Z</dcterms:modified>
  <cp:revision>4</cp:revision>
  <dc:subject/>
  <dc:title>N á j e m n í s m l o u v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ReportControlsVisible">
    <vt:lpwstr>_AMO_ReportControlsVisible</vt:lpwstr>
  </property>
  <property fmtid="{D5CDD505-2E9C-101B-9397-08002B2CF9AE}" pid="3" name="_AMO_UniqueIdentifier">
    <vt:lpwstr>_AMO_UniqueIdentifier</vt:lpwstr>
  </property>
</Properties>
</file>