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ge">
                  <wp:posOffset>191135</wp:posOffset>
                </wp:positionV>
                <wp:extent cx="61290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2" w:type="dxa"/>
                                <w:bottom w:w="0" w:type="dxa"/>
                                <w:right w:w="112" w:type="dxa"/>
                              </w:tblCellMar>
                            </w:tblPr>
                            <w:tblGrid>
                              <w:gridCol w:w="247"/>
                              <w:gridCol w:w="37"/>
                              <w:gridCol w:w="1656"/>
                              <w:gridCol w:w="736"/>
                              <w:gridCol w:w="1632"/>
                              <w:gridCol w:w="512"/>
                              <w:gridCol w:w="160"/>
                              <w:gridCol w:w="800"/>
                              <w:gridCol w:w="800"/>
                              <w:gridCol w:w="890"/>
                              <w:gridCol w:w="6"/>
                              <w:gridCol w:w="1880"/>
                              <w:gridCol w:w="8"/>
                              <w:gridCol w:w="288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476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6"/>
                                      <w:sz w:val="32"/>
                                    </w:rPr>
                                    <w:t xml:space="preserve">FAKTURA - DAŇOVÝ DOKLAD č. 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bookmarkStart w:id="0" w:name="Číslo_faktury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0384/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476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6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6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6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6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7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5" w:type="dxa"/>
                                  <w:gridSpan w:val="13"/>
                                  <w:tcBorders>
                                    <w:top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davatel/prodávajíc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bookmarkStart w:id="1" w:name="Dodavatel_IČO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50937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Va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bookmarkStart w:id="2" w:name="Variabilní_symbol"/>
                                  <w:bookmarkEnd w:id="2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3842014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bookmarkStart w:id="3" w:name="Dodavatel_DIČ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Z640507110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KS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bookmarkStart w:id="4" w:name="Konstantní_symbol"/>
                                  <w:bookmarkEnd w:id="4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ind w:left="283" w:hanging="0"/>
                                    <w:rPr/>
                                  </w:pPr>
                                  <w:bookmarkStart w:id="5" w:name="Dodavatel_adresa_1"/>
                                  <w:bookmarkEnd w:id="5"/>
                                  <w:r>
                                    <w:rPr>
                                      <w:rFonts w:cs="Arial" w:ascii="Arial" w:hAnsi="Arial"/>
                                    </w:rPr>
                                    <w:t>Pavel Charous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ind w:left="28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URNOVSKO v AKCI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gridSpan w:val="7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dběratel/kupujíc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ind w:left="28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bookmarkStart w:id="6" w:name="Dodavatel_adresa_2"/>
                                  <w:bookmarkEnd w:id="6"/>
                                  <w:r>
                                    <w:rPr>
                                      <w:rFonts w:cs="Arial" w:ascii="Arial" w:hAnsi="Arial"/>
                                    </w:rPr>
                                    <w:t>Nádražní 109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bookmarkStart w:id="7" w:name="Odběratel_IČO"/>
                                  <w:bookmarkEnd w:id="7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71339698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ind w:left="283" w:hanging="0"/>
                                    <w:rPr/>
                                  </w:pPr>
                                  <w:bookmarkStart w:id="8" w:name="Dodavatel_adresa_3"/>
                                  <w:bookmarkEnd w:id="8"/>
                                  <w:r>
                                    <w:rPr>
                                      <w:rFonts w:cs="Arial" w:ascii="Arial" w:hAnsi="Arial"/>
                                    </w:rPr>
                                    <w:t>511 01  Turnov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  <w:bookmarkStart w:id="9" w:name="Odběratel_DIČ"/>
                                  <w:bookmarkStart w:id="10" w:name="Odběratel_DIČ"/>
                                  <w:bookmarkEnd w:id="10"/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gridSpan w:val="6"/>
                                  <w:tcBorders>
                                    <w:left w:val="single" w:sz="16" w:space="0" w:color="000000"/>
                                    <w:right w:val="single" w:sz="1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highlight w:val="lightGray"/>
                                    </w:rPr>
                                  </w:r>
                                  <w:bookmarkStart w:id="11" w:name="Odběratel_adresa_2"/>
                                  <w:bookmarkStart w:id="12" w:name="Odběratel_adresa_2"/>
                                  <w:bookmarkEnd w:id="12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highlight w:val="lightGray"/>
                                      <w:shd w:fill="FFFFFF" w:val="clear"/>
                                    </w:rPr>
                                    <w:t>Česká pirátská strana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Arial" w:hAnsi="Arial"/>
                                      <w:color w:val="000000"/>
                                      <w:highlight w:val="lightGray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jednávka číslo: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bookmarkStart w:id="13" w:name="Číslo_objednávky"/>
                                  <w:bookmarkStart w:id="14" w:name="Číslo_objednávky"/>
                                  <w:bookmarkEnd w:id="14"/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gridSpan w:val="6"/>
                                  <w:tcBorders>
                                    <w:left w:val="single" w:sz="16" w:space="0" w:color="000000"/>
                                    <w:right w:val="single" w:sz="1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lightGray"/>
                                    </w:rPr>
                                  </w:pPr>
                                  <w:bookmarkStart w:id="15" w:name="Odběratel_adresa_3"/>
                                  <w:bookmarkEnd w:id="15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highlight w:val="lightGray"/>
                                      <w:shd w:fill="FFFFFF" w:val="clear"/>
                                    </w:rPr>
                                    <w:t>Řehořova 943/19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gridSpan w:val="6"/>
                                  <w:tcBorders>
                                    <w:left w:val="single" w:sz="16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highlight w:val="lightGray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highlight w:val="lightGray"/>
                                      <w:shd w:fill="FFFFFF" w:val="clear"/>
                                    </w:rPr>
                                    <w:t>130 00 Praha 3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Arial" w:hAnsi="Arial"/>
                                      <w:color w:val="000000"/>
                                      <w:highlight w:val="lightGray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52" w:type="dxa"/>
                                  <w:gridSpan w:val="14"/>
                                  <w:tcBorders>
                                    <w:left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ankovní spojení: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bookmarkStart w:id="16" w:name="Bankovní_spojení"/>
                                  <w:bookmarkEnd w:id="16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155157002/060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atum vystavení dokladu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bookmarkStart w:id="17" w:name="Datum_vystavení_dokladu"/>
                                  <w:bookmarkEnd w:id="1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1.10.2014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eněžní ústav: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bookmarkStart w:id="18" w:name="Peněžní_ústav"/>
                                  <w:bookmarkEnd w:id="18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Ge Money Bank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atum splatnosti dokladu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.10.2014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  <w:t>Registrace: Živnostenský úřad Turno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  <w:t>čj. ZIV/U2162/2007/Su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atum uskut. zdan. plnění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bookmarkStart w:id="19" w:name="Datum_uskut_zdan_plnění"/>
                                  <w:bookmarkEnd w:id="19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  <w:t>01.10.2014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bookmarkStart w:id="20" w:name="Forma_úhrady"/>
                                  <w:bookmarkEnd w:id="20"/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nk. převodem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47" w:type="dxa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ředmět a rozsah plnění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3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52" w:type="dxa"/>
                                  <w:gridSpan w:val="14"/>
                                  <w:tcBorders>
                                    <w:left w:val="single" w:sz="1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akturuji inzerci ve Zpravodajských novinách TURNOVSKO v AK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(náklad 12 750 výtisků, určeno do schránek v Turnově a okolních obcích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Vydání novin 01.10. 20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elikost inzerce: 10,9 x 10 cm = 109 cm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za 1 cm čtvereční je 25 Kč, tj. 2.725 Kč bez DP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0% předvolební inzerce, tj. 5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725 – 545 = 2.180 Kč bez DPH, + individuální sl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8" w:type="dxa"/>
                                  <w:gridSpan w:val="5"/>
                                  <w:tcBorders>
                                    <w:left w:val="single" w:sz="1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47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ena bez DPH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066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47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PH 21 %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34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47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K úhradě celkem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500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5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azítko a podpis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1865630" cy="14427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5630" cy="144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1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12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820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5" w:after="45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841.9pt;mso-wrap-distance-left:0pt;mso-wrap-distance-right:0pt;mso-wrap-distance-top:0pt;mso-wrap-distance-bottom:0pt;margin-top:15.05pt;mso-position-vertical-relative:page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2" w:type="dxa"/>
                          <w:bottom w:w="0" w:type="dxa"/>
                          <w:right w:w="112" w:type="dxa"/>
                        </w:tblCellMar>
                      </w:tblPr>
                      <w:tblGrid>
                        <w:gridCol w:w="247"/>
                        <w:gridCol w:w="37"/>
                        <w:gridCol w:w="1656"/>
                        <w:gridCol w:w="736"/>
                        <w:gridCol w:w="1632"/>
                        <w:gridCol w:w="512"/>
                        <w:gridCol w:w="160"/>
                        <w:gridCol w:w="800"/>
                        <w:gridCol w:w="800"/>
                        <w:gridCol w:w="890"/>
                        <w:gridCol w:w="6"/>
                        <w:gridCol w:w="1880"/>
                        <w:gridCol w:w="8"/>
                        <w:gridCol w:w="288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7476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6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6"/>
                                <w:sz w:val="32"/>
                              </w:rPr>
                              <w:t xml:space="preserve">FAKTURA - DAŇOVÝ DOKLAD č. </w:t>
                            </w:r>
                          </w:p>
                        </w:tc>
                        <w:tc>
                          <w:tcPr>
                            <w:tcW w:w="2176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bookmarkStart w:id="21" w:name="Číslo_faktury"/>
                            <w:bookmarkEnd w:id="21"/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0384/2014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7476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6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6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7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405" w:type="dxa"/>
                            <w:gridSpan w:val="13"/>
                            <w:tcBorders>
                              <w:top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davatel/prodávajíc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bookmarkStart w:id="22" w:name="Dodavatel_IČO"/>
                            <w:bookmarkEnd w:id="22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509372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Var.</w:t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ymbol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bookmarkStart w:id="23" w:name="Variabilní_symbol"/>
                            <w:bookmarkEnd w:id="2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3842014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bookmarkStart w:id="24" w:name="Dodavatel_DIČ"/>
                            <w:bookmarkEnd w:id="24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Z6405071101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S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bookmarkStart w:id="25" w:name="Konstantní_symbol"/>
                            <w:bookmarkEnd w:id="25"/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ind w:left="283" w:hanging="0"/>
                              <w:rPr/>
                            </w:pPr>
                            <w:bookmarkStart w:id="26" w:name="Dodavatel_adresa_1"/>
                            <w:bookmarkEnd w:id="26"/>
                            <w:r>
                              <w:rPr>
                                <w:rFonts w:cs="Arial" w:ascii="Arial" w:hAnsi="Arial"/>
                              </w:rPr>
                              <w:t>Pavel Charousek</w:t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ind w:left="28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URNOVSKO v AKCI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72" w:type="dxa"/>
                            <w:gridSpan w:val="7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dběratel/kupujíc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ind w:left="283" w:hanging="0"/>
                              <w:rPr>
                                <w:rFonts w:ascii="Arial" w:hAnsi="Arial" w:cs="Arial"/>
                              </w:rPr>
                            </w:pPr>
                            <w:bookmarkStart w:id="27" w:name="Dodavatel_adresa_2"/>
                            <w:bookmarkEnd w:id="27"/>
                            <w:r>
                              <w:rPr>
                                <w:rFonts w:cs="Arial" w:ascii="Arial" w:hAnsi="Arial"/>
                              </w:rPr>
                              <w:t>Nádražní 1092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bookmarkStart w:id="28" w:name="Odběratel_IČO"/>
                            <w:bookmarkEnd w:id="28"/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71339698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ind w:left="283" w:hanging="0"/>
                              <w:rPr/>
                            </w:pPr>
                            <w:bookmarkStart w:id="29" w:name="Dodavatel_adresa_3"/>
                            <w:bookmarkEnd w:id="29"/>
                            <w:r>
                              <w:rPr>
                                <w:rFonts w:cs="Arial" w:ascii="Arial" w:hAnsi="Arial"/>
                              </w:rPr>
                              <w:t>511 01  Turnov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left w:val="single" w:sz="1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  <w:bookmarkStart w:id="30" w:name="Odběratel_DIČ"/>
                            <w:bookmarkStart w:id="31" w:name="Odběratel_DIČ"/>
                            <w:bookmarkEnd w:id="31"/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61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84" w:type="dxa"/>
                            <w:gridSpan w:val="6"/>
                            <w:tcBorders>
                              <w:left w:val="single" w:sz="16" w:space="0" w:color="000000"/>
                              <w:right w:val="single" w:sz="1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</w:r>
                            <w:bookmarkStart w:id="32" w:name="Odběratel_adresa_2"/>
                            <w:bookmarkStart w:id="33" w:name="Odběratel_adresa_2"/>
                            <w:bookmarkEnd w:id="33"/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lightGray"/>
                                <w:shd w:fill="FFFFFF" w:val="clear"/>
                              </w:rPr>
                              <w:t>Česká pirátská stran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highlight w:val="lightGray"/>
                                <w:shd w:fill="FFFFFF" w:val="cle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jednávka číslo:</w:t>
                            </w:r>
                          </w:p>
                        </w:tc>
                        <w:tc>
                          <w:tcPr>
                            <w:tcW w:w="23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bookmarkStart w:id="34" w:name="Číslo_objednávky"/>
                            <w:bookmarkStart w:id="35" w:name="Číslo_objednávky"/>
                            <w:bookmarkEnd w:id="35"/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84" w:type="dxa"/>
                            <w:gridSpan w:val="6"/>
                            <w:tcBorders>
                              <w:left w:val="single" w:sz="16" w:space="0" w:color="000000"/>
                              <w:right w:val="single" w:sz="1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lightGray"/>
                              </w:rPr>
                            </w:pPr>
                            <w:bookmarkStart w:id="36" w:name="Odběratel_adresa_3"/>
                            <w:bookmarkEnd w:id="36"/>
                            <w:r>
                              <w:rPr>
                                <w:rFonts w:cs="Arial" w:ascii="Arial" w:hAnsi="Arial"/>
                                <w:color w:val="000000"/>
                                <w:highlight w:val="lightGray"/>
                                <w:shd w:fill="FFFFFF" w:val="clear"/>
                              </w:rPr>
                              <w:t>Řehořova 943/19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84" w:type="dxa"/>
                            <w:gridSpan w:val="6"/>
                            <w:tcBorders>
                              <w:left w:val="single" w:sz="16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lightGra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highlight w:val="lightGra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lightGray"/>
                                <w:shd w:fill="FFFFFF" w:val="clear"/>
                              </w:rPr>
                              <w:t>130 00 Praha 3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highlight w:val="lightGray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52" w:type="dxa"/>
                            <w:gridSpan w:val="14"/>
                            <w:tcBorders>
                              <w:left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nkovní spojení:</w:t>
                            </w:r>
                          </w:p>
                        </w:tc>
                        <w:tc>
                          <w:tcPr>
                            <w:tcW w:w="23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bookmarkStart w:id="37" w:name="Bankovní_spojení"/>
                            <w:bookmarkEnd w:id="37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155157002/0600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um vystavení dokladu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bookmarkStart w:id="38" w:name="Datum_vystavení_dokladu"/>
                            <w:bookmarkEnd w:id="38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1.10.2014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eněžní ústav:</w:t>
                            </w:r>
                          </w:p>
                        </w:tc>
                        <w:tc>
                          <w:tcPr>
                            <w:tcW w:w="23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bookmarkStart w:id="39" w:name="Peněžní_ústav"/>
                            <w:bookmarkEnd w:id="39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Ge Money Bank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um splatnosti dokladu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.10.2014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Registrace: Živnostenský úřad Turnov</w:t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čj. ZIV/U2162/2007/Su</w:t>
                            </w:r>
                          </w:p>
                        </w:tc>
                        <w:tc>
                          <w:tcPr>
                            <w:tcW w:w="2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um uskut. zdan. plnění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bookmarkStart w:id="40" w:name="Datum_uskut_zdan_plnění"/>
                            <w:bookmarkEnd w:id="40"/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1.10.2014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33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a úhrady: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bookmarkStart w:id="41" w:name="Forma_úhrady"/>
                            <w:bookmarkEnd w:id="41"/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nk. převodem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247" w:type="dxa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17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ředmět a rozsah plnění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gridSpan w:val="3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52" w:type="dxa"/>
                            <w:gridSpan w:val="14"/>
                            <w:tcBorders>
                              <w:left w:val="single" w:sz="1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akturuji inzerci ve Zpravodajských novinách TURNOVSKO v AKCI</w:t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(náklad 12 750 výtisků, určeno do schránek v Turnově a okolních obcíc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Vydání novin 01.10.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elikost inzerce: 10,9 x 10 cm = 109 cm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ena za 1 cm čtvereční je 25 Kč, tj. 2.725 Kč bez D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0% předvolební inzerce, tj. 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725 – 545 = 2.180 Kč bez DPH, + individuální sl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8" w:type="dxa"/>
                            <w:gridSpan w:val="5"/>
                            <w:tcBorders>
                              <w:left w:val="single" w:sz="1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470" w:type="dxa"/>
                            <w:gridSpan w:val="10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ena bez DPH</w:t>
                            </w:r>
                          </w:p>
                        </w:tc>
                        <w:tc>
                          <w:tcPr>
                            <w:tcW w:w="21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.066 Kč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470" w:type="dxa"/>
                            <w:gridSpan w:val="10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PH 21 %</w:t>
                            </w:r>
                          </w:p>
                        </w:tc>
                        <w:tc>
                          <w:tcPr>
                            <w:tcW w:w="21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34 Kč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470" w:type="dxa"/>
                            <w:gridSpan w:val="10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K úhradě celkem </w:t>
                            </w:r>
                          </w:p>
                        </w:tc>
                        <w:tc>
                          <w:tcPr>
                            <w:tcW w:w="21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.500 Kč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52" w:type="dxa"/>
                            <w:gridSpan w:val="14"/>
                            <w:tcBorders>
                              <w:top w:val="single" w:sz="4" w:space="0" w:color="000000"/>
                              <w:left w:val="single" w:sz="1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azítko a podpis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865630" cy="14427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5630" cy="144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1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12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4820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32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5" w:after="45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0:20:00Z</dcterms:created>
  <dc:creator>Software602 a. s.</dc:creator>
  <dc:description/>
  <cp:keywords/>
  <dc:language>en-US</dc:language>
  <cp:lastModifiedBy>Pavel</cp:lastModifiedBy>
  <cp:lastPrinted>2014-10-01T21:08:00Z</cp:lastPrinted>
  <dcterms:modified xsi:type="dcterms:W3CDTF">2014-10-26T15:21:00Z</dcterms:modified>
  <cp:revision>4</cp:revision>
  <dc:subject/>
  <dc:title>Faktura</dc:title>
</cp:coreProperties>
</file>